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del w:id="9" w:author="DELIC Natacha" w:date="2025-06-23T15:57:00Z"/>
        </w:rPr>
      </w:pPr>
      <w:del w:id="8" w:author="DELIC Natacha" w:date="2025-06-23T15:57:00Z">
        <w:r>
          <w:rPr>
            <w:rFonts w:cs="Arial" w:ascii="Arial" w:hAnsi="Arial"/>
            <w:b w:val="false"/>
            <w:bCs w:val="false"/>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p>
    <w:p>
      <w:pPr>
        <w:pStyle w:val="Heading1"/>
        <w:tabs>
          <w:tab w:val="clear" w:pos="4536"/>
          <w:tab w:val="clear" w:pos="9072"/>
        </w:tabs>
        <w:rPr>
          <w:rFonts w:ascii="Arial" w:hAnsi="Arial" w:cs="Arial"/>
        </w:rPr>
      </w:pPr>
      <w:r>
        <w:rPr>
          <w:rFonts w:cs="Arial" w:ascii="Arial" w:hAnsi="Arial"/>
        </w:rPr>
      </w:r>
    </w:p>
    <w:p>
      <w:pPr>
        <w:pStyle w:val="Header"/>
        <w:rPr>
          <w:rFonts w:ascii="Arial" w:hAnsi="Arial" w:cs="Arial"/>
          <w:b/>
          <w:b/>
          <w:bCs/>
          <w:ins w:id="11" w:author="DELIC Natacha" w:date="2025-06-23T15:56:00Z"/>
        </w:rPr>
      </w:pPr>
      <w:ins w:id="10" w:author="DELIC Natacha" w:date="2025-06-23T15:56:00Z">
        <w:r>
          <w:rPr>
            <w:rFonts w:cs="Arial" w:ascii="Arial" w:hAnsi="Arial"/>
            <w:b/>
            <w:bCs/>
          </w:rPr>
          <w:t>ETABLISSEMENT PUBLIC DE SANTÉ MENTALE GEORGES DAUMEZON</w:t>
        </w:r>
      </w:ins>
    </w:p>
    <w:p>
      <w:pPr>
        <w:pStyle w:val="Header"/>
        <w:rPr>
          <w:rFonts w:ascii="Arial" w:hAnsi="Arial" w:cs="Arial"/>
          <w:b/>
          <w:b/>
          <w:bCs/>
          <w:ins w:id="13" w:author="DELIC Natacha" w:date="2025-06-23T15:56:00Z"/>
        </w:rPr>
      </w:pPr>
      <w:ins w:id="12" w:author="DELIC Natacha" w:date="2025-06-23T15:56:00Z">
        <w:r>
          <w:rPr>
            <w:rFonts w:cs="Arial" w:ascii="Arial" w:hAnsi="Arial"/>
            <w:b/>
            <w:bCs/>
          </w:rPr>
          <w:t>1 ROUTE DE CHANTEAU</w:t>
        </w:r>
      </w:ins>
    </w:p>
    <w:p>
      <w:pPr>
        <w:pStyle w:val="Header"/>
        <w:tabs>
          <w:tab w:val="clear" w:pos="4536"/>
          <w:tab w:val="clear" w:pos="9072"/>
        </w:tabs>
        <w:rPr>
          <w:rFonts w:ascii="Arial" w:hAnsi="Arial" w:cs="Arial"/>
          <w:b/>
          <w:b/>
          <w:bCs/>
        </w:rPr>
      </w:pPr>
      <w:ins w:id="14" w:author="DELIC Natacha" w:date="2025-06-23T15:56:00Z">
        <w:r>
          <w:rPr>
            <w:rFonts w:cs="Arial" w:ascii="Arial" w:hAnsi="Arial"/>
            <w:b/>
            <w:bCs/>
          </w:rPr>
          <w:t>45400 FLEURY-LES-AUBRAIS</w:t>
        </w:r>
      </w:ins>
    </w:p>
    <w:p>
      <w:pPr>
        <w:pStyle w:val="Header"/>
        <w:tabs>
          <w:tab w:val="clear" w:pos="4536"/>
          <w:tab w:val="clear" w:pos="9072"/>
        </w:tabs>
        <w:rPr>
          <w:rFonts w:ascii="Arial" w:hAnsi="Arial" w:cs="Arial"/>
          <w:b/>
          <w:b/>
          <w:bCs/>
          <w:del w:id="16" w:author="DELIC Natacha" w:date="2025-06-23T16:00:00Z"/>
        </w:rPr>
      </w:pPr>
      <w:del w:id="15" w:author="DELIC Natacha" w:date="2025-06-23T16:00:00Z">
        <w:r>
          <w:rPr>
            <w:rFonts w:cs="Arial" w:ascii="Arial" w:hAnsi="Arial"/>
            <w:b/>
            <w:bCs/>
          </w:rPr>
        </w:r>
      </w:del>
    </w:p>
    <w:p>
      <w:pPr>
        <w:pStyle w:val="Header"/>
        <w:tabs>
          <w:tab w:val="clear" w:pos="4536"/>
          <w:tab w:val="clear" w:pos="9072"/>
        </w:tabs>
        <w:rPr>
          <w:rFonts w:ascii="Arial" w:hAnsi="Arial" w:cs="Arial"/>
          <w:del w:id="18" w:author="DELIC Natacha" w:date="2025-06-23T15:56:00Z"/>
        </w:rPr>
      </w:pPr>
      <w:del w:id="17" w:author="DELIC Natacha" w:date="2025-06-23T15:56:00Z">
        <w:r>
          <w:rPr>
            <w:rFonts w:cs="Arial" w:ascii="Arial" w:hAnsi="Arial"/>
          </w:rPr>
        </w:r>
      </w:del>
    </w:p>
    <w:p>
      <w:pPr>
        <w:pStyle w:val="Header"/>
        <w:tabs>
          <w:tab w:val="clear" w:pos="4536"/>
          <w:tab w:val="clear" w:pos="9072"/>
        </w:tabs>
        <w:rPr>
          <w:rFonts w:ascii="Arial" w:hAnsi="Arial" w:cs="Arial"/>
          <w:del w:id="20" w:author="DELIC Natacha" w:date="2025-06-23T15:56:00Z"/>
        </w:rPr>
      </w:pPr>
      <w:del w:id="19" w:author="DELIC Natacha" w:date="2025-06-23T15:56:00Z">
        <w:r>
          <w:rPr>
            <w:rFonts w:cs="Arial" w:ascii="Arial" w:hAnsi="Arial"/>
          </w:rPr>
        </w:r>
      </w:del>
    </w:p>
    <w:p>
      <w:pPr>
        <w:pStyle w:val="Header"/>
        <w:tabs>
          <w:tab w:val="clear" w:pos="4536"/>
          <w:tab w:val="clear" w:pos="9072"/>
        </w:tabs>
        <w:rPr>
          <w:rFonts w:ascii="Arial" w:hAnsi="Arial" w:cs="Arial"/>
          <w:del w:id="22" w:author="DELIC Natacha" w:date="2025-06-23T15:56:00Z"/>
        </w:rPr>
      </w:pPr>
      <w:del w:id="21" w:author="DELIC Natacha" w:date="2025-06-23T15:56:00Z">
        <w:r>
          <w:rPr>
            <w:rFonts w:cs="Arial" w:ascii="Arial" w:hAnsi="Arial"/>
          </w:rPr>
        </w:r>
      </w:del>
    </w:p>
    <w:p>
      <w:pPr>
        <w:pStyle w:val="Header"/>
        <w:tabs>
          <w:tab w:val="clear" w:pos="4536"/>
          <w:tab w:val="clear" w:pos="9072"/>
        </w:tabs>
        <w:rPr>
          <w:rFonts w:ascii="Arial" w:hAnsi="Arial" w:cs="Arial"/>
          <w:del w:id="24" w:author="DELIC Natacha" w:date="2025-06-23T15:56:00Z"/>
        </w:rPr>
      </w:pPr>
      <w:del w:id="23" w:author="DELIC Natacha" w:date="2025-06-23T15:56:00Z">
        <w:r>
          <w:rPr>
            <w:rFonts w:cs="Arial" w:ascii="Arial" w:hAnsi="Arial"/>
          </w:rPr>
        </w:r>
      </w:del>
    </w:p>
    <w:p>
      <w:pPr>
        <w:pStyle w:val="Head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del w:id="30" w:author="DELIC Natacha" w:date="2025-06-23T15:57:00Z"/>
        </w:rPr>
      </w:pPr>
      <w:del w:id="25" w:author="DELIC Natacha" w:date="2025-06-23T15:57:00Z">
        <w:r>
          <w:rPr>
            <w:rFonts w:cs="Arial" w:ascii="Arial" w:hAnsi="Arial"/>
            <w:i/>
            <w:sz w:val="18"/>
            <w:szCs w:val="18"/>
          </w:rPr>
          <w:delText>(</w:delText>
        </w:r>
      </w:del>
      <w:del w:id="26" w:author="DELIC Natacha" w:date="2025-06-23T15:57:00Z">
        <w:r>
          <w:rPr>
            <w:rFonts w:cs="Arial" w:ascii="Arial" w:hAnsi="Arial"/>
            <w:bCs/>
            <w:i/>
            <w:iCs/>
            <w:sz w:val="18"/>
            <w:szCs w:val="18"/>
          </w:rPr>
          <w:delText>Reprendre le contenu de la mention figurant dans l’avis d’appel à la concurrence ou l’invitation à confirmer l’intérêt</w:delText>
        </w:r>
      </w:del>
      <w:del w:id="27" w:author="DELIC Natacha" w:date="2025-06-23T15:57:00Z">
        <w:r>
          <w:rPr>
            <w:rFonts w:cs="Arial" w:ascii="Arial" w:hAnsi="Arial"/>
            <w:b/>
            <w:bCs/>
            <w:i/>
            <w:iCs/>
            <w:sz w:val="18"/>
            <w:szCs w:val="18"/>
          </w:rPr>
          <w:delText> </w:delText>
        </w:r>
      </w:del>
      <w:del w:id="28" w:author="DELIC Natacha" w:date="2025-06-23T15:57:00Z">
        <w:r>
          <w:rPr>
            <w:rFonts w:cs="Arial" w:ascii="Arial" w:hAnsi="Arial"/>
            <w:bCs/>
            <w:i/>
            <w:iCs/>
            <w:sz w:val="18"/>
            <w:szCs w:val="18"/>
          </w:rPr>
          <w:delTex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del w:id="29" w:author="DELIC Natacha" w:date="2025-06-23T15:57:00Z">
        <w:r>
          <w:rPr>
            <w:rFonts w:cs="Arial" w:ascii="Arial" w:hAnsi="Arial"/>
            <w:i/>
            <w:sz w:val="18"/>
            <w:szCs w:val="18"/>
          </w:rPr>
          <w:delText>)</w:delText>
        </w:r>
      </w:del>
    </w:p>
    <w:p>
      <w:pPr>
        <w:pStyle w:val="Fcase1ertab"/>
        <w:rPr>
          <w:rFonts w:ascii="Arial" w:hAnsi="Arial" w:cs="Arial"/>
          <w:b/>
          <w:b/>
          <w:bCs/>
        </w:rPr>
      </w:pPr>
      <w:r>
        <w:rPr>
          <w:rFonts w:cs="Arial" w:ascii="Arial" w:hAnsi="Arial"/>
          <w:b/>
          <w:bCs/>
        </w:rPr>
      </w:r>
    </w:p>
    <w:p>
      <w:pPr>
        <w:pStyle w:val="Normal"/>
        <w:rPr>
          <w:rFonts w:ascii="Arial" w:hAnsi="Arial" w:cs="Arial"/>
          <w:b/>
          <w:b/>
          <w:bCs/>
          <w:del w:id="35" w:author="DELIC Natacha" w:date="2025-06-23T16:00:00Z"/>
        </w:rPr>
      </w:pPr>
      <w:ins w:id="31" w:author="DELIC Natacha" w:date="2025-06-23T16:00:00Z">
        <w:bookmarkStart w:id="0" w:name="_Hlk204871436"/>
        <w:bookmarkEnd w:id="0"/>
        <w:r>
          <w:rPr>
            <w:rFonts w:cs="Arial" w:ascii="Arial" w:hAnsi="Arial"/>
            <w:b/>
            <w:bCs/>
          </w:rPr>
          <w:t xml:space="preserve">TRAVAUX </w:t>
        </w:r>
      </w:ins>
      <w:ins w:id="32" w:author="DELIC Natacha" w:date="2025-07-31T16:20:00Z">
        <w:r>
          <w:rPr>
            <w:rFonts w:cs="Arial" w:ascii="Arial" w:hAnsi="Arial"/>
            <w:b/>
            <w:bCs/>
          </w:rPr>
          <w:t>DE SOL SOUPLE, PEINTURE ET PROTECTION MURALE S</w:t>
        </w:r>
      </w:ins>
      <w:ins w:id="33" w:author="DELIC Natacha" w:date="2025-06-23T16:00:00Z">
        <w:r>
          <w:rPr>
            <w:rFonts w:cs="Arial" w:ascii="Arial" w:hAnsi="Arial"/>
            <w:b/>
            <w:bCs/>
          </w:rPr>
          <w:t>UR BATIMENTS</w:t>
        </w:r>
      </w:ins>
      <w:ins w:id="34" w:author="DELIC Natacha" w:date="2025-07-31T16:20:00Z">
        <w:r>
          <w:rPr>
            <w:rFonts w:cs="Arial" w:ascii="Arial" w:hAnsi="Arial"/>
            <w:b/>
            <w:bCs/>
          </w:rPr>
          <w:t xml:space="preserve"> POUR L’EPSM GEORGES DAUMEZON</w:t>
        </w:r>
      </w:ins>
    </w:p>
    <w:p>
      <w:pPr>
        <w:pStyle w:val="Normal"/>
        <w:rPr>
          <w:rFonts w:ascii="Arial" w:hAnsi="Arial" w:cs="Arial"/>
          <w:b/>
          <w:b/>
          <w:bCs/>
        </w:rPr>
      </w:pPr>
      <w:r>
        <w:rPr>
          <w:rFonts w:cs="Arial" w:ascii="Arial" w:hAnsi="Arial"/>
          <w:b/>
          <w:bCs/>
        </w:rPr>
      </w:r>
    </w:p>
    <w:p>
      <w:pPr>
        <w:pStyle w:val="Normal"/>
        <w:rPr>
          <w:rFonts w:ascii="Arial" w:hAnsi="Arial" w:cs="Arial"/>
          <w:b/>
          <w:b/>
          <w:bCs/>
          <w:del w:id="37" w:author="DELIC Natacha" w:date="2025-06-23T16:00:00Z"/>
        </w:rPr>
      </w:pPr>
      <w:del w:id="36" w:author="DELIC Natacha" w:date="2025-06-23T16:00:00Z">
        <w:r>
          <w:rPr>
            <w:rFonts w:cs="Arial" w:ascii="Arial" w:hAnsi="Arial"/>
            <w:b/>
            <w:bCs/>
          </w:rPr>
        </w:r>
      </w:del>
      <w:bookmarkStart w:id="1" w:name="_Hlk204871436"/>
      <w:bookmarkStart w:id="2" w:name="_Hlk204871436"/>
      <w:bookmarkEnd w:id="2"/>
    </w:p>
    <w:p>
      <w:pPr>
        <w:pStyle w:val="Normal"/>
        <w:rPr>
          <w:rFonts w:ascii="Arial" w:hAnsi="Arial" w:cs="Arial"/>
          <w:b/>
          <w:b/>
          <w:bCs/>
          <w:del w:id="39" w:author="DELIC Natacha" w:date="2025-06-23T16:00:00Z"/>
        </w:rPr>
      </w:pPr>
      <w:del w:id="38" w:author="DELIC Natacha" w:date="2025-06-23T16:00:00Z">
        <w:r>
          <w:rPr>
            <w:rFonts w:cs="Arial" w:ascii="Arial" w:hAnsi="Arial"/>
            <w:b/>
            <w:bCs/>
          </w:rPr>
        </w:r>
      </w:del>
    </w:p>
    <w:p>
      <w:pPr>
        <w:pStyle w:val="Normal"/>
        <w:rPr>
          <w:rFonts w:ascii="Arial" w:hAnsi="Arial" w:cs="Arial"/>
          <w:b/>
          <w:b/>
          <w:bCs/>
          <w:del w:id="41" w:author="DELIC Natacha" w:date="2025-06-23T16:00:00Z"/>
        </w:rPr>
      </w:pPr>
      <w:del w:id="40" w:author="DELIC Natacha" w:date="2025-06-23T16:00:00Z">
        <w:r>
          <w:rPr>
            <w:rFonts w:cs="Arial" w:ascii="Arial" w:hAnsi="Arial"/>
            <w:b/>
            <w:bCs/>
          </w:rPr>
        </w:r>
      </w:del>
    </w:p>
    <w:p>
      <w:pPr>
        <w:pStyle w:val="Normal"/>
        <w:rPr>
          <w:rFonts w:ascii="Arial" w:hAnsi="Arial" w:cs="Arial"/>
          <w:b/>
          <w:b/>
          <w:bCs/>
          <w:del w:id="43" w:author="DELIC Natacha" w:date="2025-06-23T16:00:00Z"/>
        </w:rPr>
      </w:pPr>
      <w:del w:id="42" w:author="DELIC Natacha" w:date="2025-06-23T16:00:00Z">
        <w:r>
          <w:rPr>
            <w:rFonts w:cs="Arial" w:ascii="Arial" w:hAnsi="Arial"/>
            <w:b/>
            <w:bCs/>
          </w:rPr>
        </w:r>
      </w:del>
    </w:p>
    <w:p>
      <w:pPr>
        <w:pStyle w:val="Normal"/>
        <w:rPr>
          <w:rFonts w:ascii="Arial" w:hAnsi="Arial" w:cs="Arial"/>
          <w:b/>
          <w:b/>
          <w:bCs/>
          <w:del w:id="45" w:author="DELIC Natacha" w:date="2025-06-23T16:00:00Z"/>
        </w:rPr>
      </w:pPr>
      <w:del w:id="44" w:author="DELIC Natacha" w:date="2025-06-23T16:00:00Z">
        <w:r>
          <w:rPr>
            <w:rFonts w:cs="Arial" w:ascii="Arial" w:hAnsi="Arial"/>
            <w:b/>
            <w:bCs/>
          </w:rPr>
        </w:r>
      </w:del>
    </w:p>
    <w:p>
      <w:pPr>
        <w:pStyle w:val="Normal"/>
        <w:rPr>
          <w:rFonts w:ascii="Arial" w:hAnsi="Arial" w:cs="Arial"/>
          <w:b/>
          <w:b/>
          <w:bCs/>
          <w:del w:id="47" w:author="DELIC Natacha" w:date="2025-06-23T16:00:00Z"/>
        </w:rPr>
      </w:pPr>
      <w:del w:id="46" w:author="DELIC Natacha" w:date="2025-06-23T16:00:00Z">
        <w:r>
          <w:rPr>
            <w:rFonts w:cs="Arial" w:ascii="Arial" w:hAnsi="Arial"/>
            <w:b/>
            <w:bCs/>
          </w:rPr>
        </w:r>
      </w:del>
    </w:p>
    <w:p>
      <w:pPr>
        <w:pStyle w:val="Normal"/>
        <w:rPr>
          <w:rFonts w:ascii="Arial" w:hAnsi="Arial" w:cs="Arial"/>
          <w:b/>
          <w:b/>
          <w:bCs/>
          <w:del w:id="49" w:author="DELIC Natacha" w:date="2025-06-23T16:00:00Z"/>
        </w:rPr>
      </w:pPr>
      <w:del w:id="48" w:author="DELIC Natacha" w:date="2025-06-23T16:00:00Z">
        <w:r>
          <w:rPr>
            <w:rFonts w:cs="Arial" w:ascii="Arial" w:hAnsi="Arial"/>
            <w:b/>
            <w:bCs/>
          </w:rPr>
        </w:r>
      </w:del>
    </w:p>
    <w:p>
      <w:pPr>
        <w:pStyle w:val="Normal"/>
        <w:rPr>
          <w:rFonts w:ascii="Arial" w:hAnsi="Arial" w:cs="Arial"/>
          <w:b/>
          <w:b/>
          <w:bCs/>
          <w:del w:id="51" w:author="DELIC Natacha" w:date="2025-06-23T16:00:00Z"/>
        </w:rPr>
      </w:pPr>
      <w:del w:id="50" w:author="DELIC Natacha" w:date="2025-06-23T16:00:00Z">
        <w:r>
          <w:rPr>
            <w:rFonts w:cs="Arial" w:ascii="Arial" w:hAnsi="Arial"/>
            <w:b/>
            <w:bCs/>
          </w:rPr>
        </w:r>
      </w:del>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ins w:id="52" w:author="DELIC Natacha" w:date="2025-07-31T17:08:00Z">
        <w:r>
          <w:fldChar w:fldCharType="begin">
            <w:ffData>
              <w:name w:val=""/>
              <w:enabled/>
              <w:calcOnExit w:val="0"/>
              <w:checkBox>
                <w:sizeAuto/>
                <w:checked/>
              </w:checkBox>
            </w:ffData>
          </w:fldChar>
        </w:r>
        <w:r>
          <w:rPr/>
          <w:instrText xml:space="preserve"> FORMCHECKBOX </w:instrText>
        </w:r>
      </w:ins>
      <w:r>
        <w:rPr/>
        <w:fldChar w:fldCharType="separate"/>
      </w:r>
      <w:ins w:id="53" w:author="DELIC Natacha" w:date="2025-07-31T17:08:00Z">
        <w:bookmarkStart w:id="3" w:name="__Fieldmark__0_2398823085"/>
        <w:bookmarkStart w:id="4" w:name="__Fieldmark__0_2398823085"/>
        <w:bookmarkEnd w:id="4"/>
        <w:r>
          <w:rPr/>
        </w:r>
      </w:ins>
      <w:r>
        <w:rPr/>
        <w:fldChar w:fldCharType="end"/>
      </w:r>
      <w:del w:id="54" w:author="DELIC Natacha" w:date="2025-07-31T17:08:00Z">
        <w:r>
          <w:fldChar w:fldCharType="begin">
            <w:ffData>
              <w:name w:val=""/>
              <w:enabled/>
              <w:calcOnExit w:val="0"/>
              <w:checkBox>
                <w:sizeAuto/>
              </w:checkBox>
            </w:ffData>
          </w:fldChar>
        </w:r>
        <w:r>
          <w:rPr/>
          <w:delInstrText xml:space="preserve"> FORMCHECKBOX </w:delInstrText>
        </w:r>
      </w:del>
      <w:r>
        <w:rPr/>
        <w:fldChar w:fldCharType="separate"/>
      </w:r>
      <w:del w:id="55" w:author="DELIC Natacha" w:date="2025-07-31T17:08:00Z">
        <w:bookmarkStart w:id="5" w:name="__Fieldmark__1_2398823085"/>
        <w:bookmarkStart w:id="6" w:name="__Fieldmark__1_2398823085"/>
        <w:bookmarkEnd w:id="6"/>
        <w:r>
          <w:rPr/>
        </w:r>
      </w:del>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398823085"/>
      <w:bookmarkStart w:id="8" w:name="__Fieldmark__2_2398823085"/>
      <w:bookmarkEnd w:id="8"/>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398823085"/>
      <w:bookmarkStart w:id="10" w:name="__Fieldmark__3_2398823085"/>
      <w:bookmarkEnd w:id="10"/>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del w:id="57" w:author="DELIC Natacha" w:date="2023-12-15T16:40:00Z"/>
        </w:rPr>
      </w:pPr>
      <w:del w:id="56" w:author="DELIC Natacha" w:date="2023-12-15T16:40:00Z">
        <w:r>
          <w:rPr>
            <w:rFonts w:cs="Arial" w:ascii="Arial" w:hAnsi="Arial"/>
          </w:rPr>
        </w:r>
      </w:del>
    </w:p>
    <w:p>
      <w:pPr>
        <w:pStyle w:val="Normal"/>
        <w:rPr>
          <w:rFonts w:ascii="Arial" w:hAnsi="Arial" w:cs="Arial"/>
          <w:del w:id="59" w:author="DELIC Natacha" w:date="2023-12-15T16:40:00Z"/>
        </w:rPr>
      </w:pPr>
      <w:del w:id="58" w:author="DELIC Natacha" w:date="2023-12-15T16:40:00Z">
        <w:r>
          <w:rPr>
            <w:rFonts w:cs="Arial" w:ascii="Arial" w:hAnsi="Arial"/>
          </w:rPr>
        </w:r>
      </w:del>
    </w:p>
    <w:p>
      <w:pPr>
        <w:pStyle w:val="Normal"/>
        <w:rPr>
          <w:rFonts w:ascii="Arial" w:hAnsi="Arial" w:cs="Arial"/>
          <w:del w:id="61" w:author="DELIC Natacha" w:date="2023-12-15T16:40:00Z"/>
        </w:rPr>
      </w:pPr>
      <w:del w:id="60" w:author="DELIC Natacha" w:date="2023-12-15T16:40:00Z">
        <w:r>
          <w:rPr>
            <w:rFonts w:cs="Arial" w:ascii="Arial" w:hAnsi="Arial"/>
          </w:rPr>
        </w:r>
      </w:del>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398823085"/>
      <w:bookmarkStart w:id="12" w:name="__Fieldmark__4_2398823085"/>
      <w:bookmarkEnd w:id="12"/>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del w:id="63" w:author="DELIC Natacha" w:date="2025-06-23T16:02:00Z"/>
        </w:rPr>
      </w:pPr>
      <w:del w:id="62" w:author="DELIC Natacha" w:date="2025-06-23T16:02:00Z">
        <w:r>
          <w:rPr>
            <w:rFonts w:cs="Arial" w:ascii="Arial" w:hAnsi="Arial"/>
          </w:rPr>
        </w:r>
      </w:del>
    </w:p>
    <w:p>
      <w:pPr>
        <w:pStyle w:val="Header"/>
        <w:ind w:left="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del w:id="65" w:author="DELIC Natacha" w:date="2025-06-23T16:02:00Z"/>
        </w:rPr>
      </w:pPr>
      <w:del w:id="64" w:author="DELIC Natacha" w:date="2025-06-23T16:02:00Z">
        <w:r>
          <w:rPr>
            <w:rFonts w:cs="Arial" w:ascii="Arial" w:hAnsi="Arial"/>
          </w:rPr>
        </w:r>
      </w:del>
    </w:p>
    <w:p>
      <w:pPr>
        <w:pStyle w:val="Header"/>
        <w:ind w:left="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del w:id="67" w:author="DELIC Natacha" w:date="2025-06-23T16:02:00Z"/>
        </w:rPr>
      </w:pPr>
      <w:del w:id="66" w:author="DELIC Natacha" w:date="2025-06-23T16:02:00Z">
        <w:r>
          <w:rPr>
            <w:rFonts w:cs="Arial" w:ascii="Arial" w:hAnsi="Arial"/>
          </w:rPr>
        </w:r>
      </w:del>
    </w:p>
    <w:p>
      <w:pPr>
        <w:pStyle w:val="Header"/>
        <w:ind w:left="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del w:id="69" w:author="DELIC Natacha" w:date="2025-06-23T16:02:00Z"/>
        </w:rPr>
      </w:pPr>
      <w:del w:id="68" w:author="DELIC Natacha" w:date="2025-06-23T16:02:00Z">
        <w:r>
          <w:rPr>
            <w:rFonts w:cs="Arial" w:ascii="Arial" w:hAnsi="Arial"/>
          </w:rPr>
        </w:r>
      </w:del>
    </w:p>
    <w:p>
      <w:pPr>
        <w:pStyle w:val="Header"/>
        <w:ind w:left="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del w:id="70" w:author="DELIC Natacha" w:date="2025-06-23T16:02:00Z"/>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398823085"/>
      <w:bookmarkStart w:id="14" w:name="__Fieldmark__5_2398823085"/>
      <w:bookmarkEnd w:id="14"/>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2398823085"/>
      <w:bookmarkStart w:id="16" w:name="__Fieldmark__6_2398823085"/>
      <w:bookmarkEnd w:id="16"/>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7_2398823085"/>
      <w:bookmarkStart w:id="18" w:name="__Fieldmark__7_2398823085"/>
      <w:bookmarkEnd w:id="18"/>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398823085"/>
      <w:bookmarkStart w:id="20" w:name="__Fieldmark__8_2398823085"/>
      <w:bookmarkEnd w:id="20"/>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2398823085"/>
      <w:bookmarkStart w:id="22" w:name="__Fieldmark__9_2398823085"/>
      <w:bookmarkEnd w:id="22"/>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3166"/>
        <w:gridCol w:w="3166"/>
        <w:gridCol w:w="4139"/>
      </w:tblGrid>
      <w:tr>
        <w:trPr>
          <w:trHeight w:val="1200" w:hRule="atLeast"/>
        </w:trPr>
        <w:tc>
          <w:tcPr>
            <w:tcW w:w="31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del w:id="72" w:author="DELIC Natacha" w:date="2025-07-31T16:20:00Z"/>
              </w:rPr>
            </w:pPr>
            <w:r>
              <w:rPr>
                <w:rFonts w:cs="Arial" w:ascii="Arial" w:hAnsi="Arial"/>
                <w:b/>
              </w:rPr>
              <w:t>N°</w:t>
            </w:r>
            <w:ins w:id="71" w:author="DELIC Natacha" w:date="2025-07-31T16:21:00Z">
              <w:r>
                <w:rPr>
                  <w:rFonts w:cs="Arial" w:ascii="Arial" w:hAnsi="Arial"/>
                  <w:b/>
                </w:rPr>
                <w:t xml:space="preserve"> </w:t>
              </w:r>
            </w:ins>
          </w:p>
          <w:p>
            <w:pPr>
              <w:pStyle w:val="Normal"/>
              <w:jc w:val="center"/>
              <w:rPr>
                <w:rFonts w:ascii="Arial" w:hAnsi="Arial" w:cs="Arial"/>
                <w:b/>
                <w:b/>
                <w:del w:id="73" w:author="DELIC Natacha" w:date="2025-07-31T16:21:00Z"/>
              </w:rPr>
            </w:pPr>
            <w:r>
              <w:rPr>
                <w:rFonts w:cs="Arial" w:ascii="Arial" w:hAnsi="Arial"/>
                <w:b/>
              </w:rPr>
              <w:t>du</w:t>
            </w:r>
          </w:p>
          <w:p>
            <w:pPr>
              <w:pStyle w:val="Normal"/>
              <w:jc w:val="center"/>
              <w:rPr/>
            </w:pPr>
            <w:ins w:id="74" w:author="DELIC Natacha" w:date="2025-07-31T16:21:00Z">
              <w:r>
                <w:rPr>
                  <w:rFonts w:eastAsia="Arial" w:cs="Arial" w:ascii="Arial" w:hAnsi="Arial"/>
                  <w:b/>
                </w:rPr>
                <w:t xml:space="preserve"> </w:t>
              </w:r>
            </w:ins>
            <w:r>
              <w:rPr>
                <w:rFonts w:cs="Arial" w:ascii="Arial" w:hAnsi="Arial"/>
                <w:b/>
              </w:rPr>
              <w:t>Lot</w:t>
            </w:r>
          </w:p>
        </w:tc>
        <w:tc>
          <w:tcPr>
            <w:tcW w:w="31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del w:id="76" w:author="DELIC Natacha" w:date="2025-06-23T16:02:00Z"/>
              </w:rPr>
            </w:pPr>
            <w:del w:id="75" w:author="DELIC Natacha" w:date="2025-06-23T16:02:00Z">
              <w:r>
                <w:rPr>
                  <w:rFonts w:cs="Arial" w:ascii="Arial" w:hAnsi="Arial"/>
                  <w:b/>
                </w:rPr>
              </w:r>
            </w:del>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del w:id="77" w:author="DELIC Natacha" w:date="2025-06-23T16:01:00Z"/>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139"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316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16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139"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316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16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139"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316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16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139"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316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16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13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ins w:id="79" w:author="DELIC Natacha" w:date="2023-12-15T16:40:00Z"/>
        </w:rPr>
      </w:pPr>
      <w:ins w:id="78" w:author="DELIC Natacha" w:date="2023-12-15T16:40:00Z">
        <w:r>
          <w:rPr>
            <w:rFonts w:cs="Arial" w:ascii="Arial" w:hAnsi="Arial"/>
            <w:sz w:val="18"/>
            <w:szCs w:val="18"/>
          </w:rPr>
        </w:r>
      </w:ins>
    </w:p>
    <w:p>
      <w:pPr>
        <w:pStyle w:val="Normal"/>
        <w:jc w:val="both"/>
        <w:rPr>
          <w:rFonts w:ascii="Arial" w:hAnsi="Arial" w:cs="Arial"/>
          <w:sz w:val="18"/>
          <w:szCs w:val="18"/>
          <w:del w:id="81" w:author="DELIC Natacha" w:date="2023-12-15T16:40:00Z"/>
        </w:rPr>
      </w:pPr>
      <w:del w:id="80" w:author="DELIC Natacha" w:date="2023-12-15T16:40:00Z">
        <w:r>
          <w:rPr>
            <w:rFonts w:cs="Arial" w:ascii="Arial" w:hAnsi="Arial"/>
            <w:sz w:val="18"/>
            <w:szCs w:val="18"/>
          </w:rPr>
        </w:r>
      </w:del>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3" w:name="__Fieldmark__10_2398823085"/>
      <w:bookmarkStart w:id="24" w:name="__Fieldmark__10_2398823085"/>
      <w:bookmarkEnd w:id="24"/>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2398823085"/>
      <w:bookmarkStart w:id="26" w:name="__Fieldmark__11_2398823085"/>
      <w:bookmarkEnd w:id="26"/>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2398823085"/>
      <w:bookmarkStart w:id="28" w:name="__Fieldmark__12_2398823085"/>
      <w:bookmarkEnd w:id="28"/>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del w:id="83" w:author="DELIC Natacha" w:date="2023-12-15T16:41:00Z"/>
        </w:rPr>
      </w:pPr>
      <w:del w:id="82" w:author="DELIC Natacha" w:date="2023-12-15T16:4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85" w:author="DELIC Natacha" w:date="2023-12-15T16:41:00Z"/>
        </w:rPr>
      </w:pPr>
      <w:del w:id="84" w:author="DELIC Natacha" w:date="2023-12-15T16:4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87" w:author="DELIC Natacha" w:date="2023-12-15T16:41:00Z"/>
        </w:rPr>
      </w:pPr>
      <w:del w:id="86" w:author="DELIC Natacha" w:date="2023-12-15T16:4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89" w:author="DELIC Natacha" w:date="2023-12-15T16:41:00Z"/>
        </w:rPr>
      </w:pPr>
      <w:del w:id="88" w:author="DELIC Natacha" w:date="2023-12-15T16:4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91" w:author="DELIC Natacha" w:date="2023-12-15T16:41:00Z"/>
        </w:rPr>
      </w:pPr>
      <w:del w:id="90" w:author="DELIC Natacha" w:date="2023-12-15T16:4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93" w:author="DELIC Natacha" w:date="2023-12-15T16:41:00Z"/>
        </w:rPr>
      </w:pPr>
      <w:del w:id="92" w:author="DELIC Natacha" w:date="2023-12-15T16:4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95" w:author="DELIC Natacha" w:date="2023-12-15T16:41:00Z"/>
        </w:rPr>
      </w:pPr>
      <w:del w:id="94" w:author="DELIC Natacha" w:date="2023-12-15T16:4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97" w:author="DELIC Natacha" w:date="2023-12-15T16:41:00Z"/>
        </w:rPr>
      </w:pPr>
      <w:del w:id="96" w:author="DELIC Natacha" w:date="2023-12-15T16:4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99" w:author="DELIC Natacha" w:date="2023-12-15T16:41:00Z"/>
        </w:rPr>
      </w:pPr>
      <w:del w:id="98" w:author="DELIC Natacha" w:date="2023-12-15T16:4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01" w:author="DELIC Natacha" w:date="2023-12-15T16:41:00Z"/>
        </w:rPr>
      </w:pPr>
      <w:del w:id="100" w:author="DELIC Natacha" w:date="2023-12-15T16:4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03" w:author="DELIC Natacha" w:date="2023-12-15T16:41:00Z"/>
        </w:rPr>
      </w:pPr>
      <w:del w:id="102" w:author="DELIC Natacha" w:date="2023-12-15T16:4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05" w:author="DELIC Natacha" w:date="2023-12-15T16:41:00Z"/>
        </w:rPr>
      </w:pPr>
      <w:del w:id="104" w:author="DELIC Natacha" w:date="2023-12-15T16:4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07" w:author="DELIC Natacha" w:date="2023-12-15T16:41:00Z"/>
        </w:rPr>
      </w:pPr>
      <w:del w:id="106" w:author="DELIC Natacha" w:date="2023-12-15T16:4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09" w:author="DELIC Natacha" w:date="2023-12-15T16:41:00Z"/>
        </w:rPr>
      </w:pPr>
      <w:del w:id="108" w:author="DELIC Natacha" w:date="2023-12-15T16:4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11" w:author="DELIC Natacha" w:date="2023-12-15T16:41:00Z"/>
        </w:rPr>
      </w:pPr>
      <w:del w:id="110" w:author="DELIC Natacha" w:date="2023-12-15T16:4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13" w:author="DELIC Natacha" w:date="2023-12-15T16:41:00Z"/>
        </w:rPr>
      </w:pPr>
      <w:del w:id="112" w:author="DELIC Natacha" w:date="2023-12-15T16:4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15" w:author="DELIC Natacha" w:date="2023-12-15T16:41:00Z"/>
        </w:rPr>
      </w:pPr>
      <w:del w:id="114" w:author="DELIC Natacha" w:date="2023-12-15T16:4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17" w:author="DELIC Natacha" w:date="2023-12-15T16:41:00Z"/>
        </w:rPr>
      </w:pPr>
      <w:del w:id="116" w:author="DELIC Natacha" w:date="2023-12-15T16:4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19" w:author="DELIC Natacha" w:date="2023-12-15T16:41:00Z"/>
        </w:rPr>
      </w:pPr>
      <w:del w:id="118" w:author="DELIC Natacha" w:date="2023-12-15T16:4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21" w:author="DELIC Natacha" w:date="2023-12-15T16:41:00Z"/>
        </w:rPr>
      </w:pPr>
      <w:del w:id="120" w:author="DELIC Natacha" w:date="2023-12-15T16:4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pPr>
      <w:del w:id="122" w:author="DELIC Natacha" w:date="2023-12-15T16:41: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pacing w:before="19" w:after="0"/>
            <w:ind w:left="20" w:hanging="0"/>
            <w:jc w:val="center"/>
            <w:rPr>
              <w:w w:val="80"/>
              <w:sz w:val="14"/>
              <w:ins w:id="1" w:author="DELIC Natacha" w:date="2025-07-31T16:22:00Z"/>
            </w:rPr>
          </w:pPr>
          <w:ins w:id="0" w:author="DELIC Natacha" w:date="2025-07-31T16:22:00Z">
            <w:r>
              <w:rPr>
                <w:w w:val="80"/>
                <w:sz w:val="14"/>
              </w:rPr>
              <w:t>Travaux de sol souple, peinture et protection murale</w:t>
            </w:r>
          </w:ins>
        </w:p>
        <w:p>
          <w:pPr>
            <w:pStyle w:val="Normal"/>
            <w:spacing w:before="19" w:after="0"/>
            <w:ind w:left="20" w:hanging="0"/>
            <w:jc w:val="center"/>
            <w:rPr>
              <w:w w:val="80"/>
              <w:sz w:val="14"/>
              <w:ins w:id="3" w:author="DELIC Natacha" w:date="2025-07-31T16:22:00Z"/>
            </w:rPr>
          </w:pPr>
          <w:ins w:id="2" w:author="DELIC Natacha" w:date="2025-07-31T16:22:00Z">
            <w:r>
              <w:rPr>
                <w:w w:val="80"/>
                <w:sz w:val="14"/>
              </w:rPr>
              <w:t>sur bâtiments pour l’EPSM G. Daumezon</w:t>
            </w:r>
          </w:ins>
        </w:p>
        <w:p>
          <w:pPr>
            <w:pStyle w:val="Normal"/>
            <w:ind w:left="67" w:hanging="0"/>
            <w:jc w:val="center"/>
            <w:rPr>
              <w:rFonts w:ascii="Arial" w:hAnsi="Arial" w:cs="Arial"/>
              <w:b/>
              <w:b/>
              <w:bCs/>
            </w:rPr>
          </w:pPr>
          <w:ins w:id="4" w:author="DELIC Natacha" w:date="2025-07-31T16:22:00Z">
            <w:r>
              <w:rPr>
                <w:w w:val="80"/>
                <w:sz w:val="14"/>
              </w:rPr>
              <w:t>MAPA/ TRVX-2025-08</w:t>
            </w:r>
          </w:ins>
          <w:ins w:id="5" w:author="DELIC Natacha" w:date="2025-07-31T16:22:00Z">
            <w:r>
              <w:rPr>
                <w:rFonts w:cs="Arial" w:ascii="Arial" w:hAnsi="Arial"/>
                <w:b/>
                <w:i/>
                <w:iCs/>
                <w:w w:val="80"/>
                <w:sz w:val="14"/>
              </w:rPr>
              <w:t xml:space="preserve"> </w:t>
            </w:r>
          </w:ins>
          <w:del w:id="6" w:author="DELIC Natacha" w:date="2023-12-15T16:40:00Z">
            <w:r>
              <w:rPr>
                <w:rFonts w:cs="Arial" w:ascii="Arial" w:hAnsi="Arial"/>
                <w:b/>
                <w:i/>
                <w:iCs/>
              </w:rPr>
              <w:delText>(référence de la consultation)</w:delText>
            </w:r>
          </w:del>
        </w:p>
      </w:tc>
      <w:tc>
        <w:tcPr>
          <w:tcW w:w="851" w:type="dxa"/>
          <w:tcBorders/>
          <w:shd w:fill="66CCFF" w:val="clear"/>
        </w:tcPr>
        <w:p>
          <w:pPr>
            <w:pStyle w:val="Normal"/>
            <w:jc w:val="right"/>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left"/>
      <w:rPr/>
    </w:pPr>
    <w:del w:id="7" w:author="DELIC Natacha" w:date="2023-12-15T16:40:00Z">
      <w:r>
        <w:rPr/>
        <w:delText>Version code de la commande publique</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4:02:00Z</dcterms:created>
  <dc:creator>BOUVIER-VITAL ISABELLE</dc:creator>
  <dc:description/>
  <cp:keywords/>
  <dc:language>en-US</dc:language>
  <cp:lastModifiedBy>DELIC Natacha</cp:lastModifiedBy>
  <cp:lastPrinted>2016-11-02T14:51:00Z</cp:lastPrinted>
  <dcterms:modified xsi:type="dcterms:W3CDTF">2025-07-31T15:08:00Z</dcterms:modified>
  <cp:revision>6</cp:revision>
  <dc:subject/>
  <dc:title/>
</cp:coreProperties>
</file>